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0"/>
          <w:numId w:val="3"/>
        </w:numPr>
        <w:ind w:left="360" w:hanging="360"/>
        <w:rPr/>
      </w:pPr>
      <w:r>
        <w:rPr>
          <w:b/>
          <w:lang w:val="es-MX"/>
        </w:rPr>
        <w:t>Tomando en cuenta la siguiente List&lt;Libro&gt; llamada listaLibros. Resuelve correctamente los ejercicios A y B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3216"/>
        <w:gridCol w:w="2745"/>
        <w:gridCol w:w="1999"/>
        <w:gridCol w:w="585"/>
        <w:gridCol w:w="903"/>
      </w:tblGrid>
      <w:tr>
        <w:trPr>
          <w:trHeight w:val="3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 w:eastAsia="es-MX"/>
              </w:rPr>
              <w:t>EDICIO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 w:eastAsia="es-MX"/>
              </w:rPr>
              <w:t>TITUL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 w:eastAsia="es-MX"/>
              </w:rPr>
              <w:t>AUTO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 w:eastAsia="es-MX"/>
              </w:rPr>
              <w:t>EDITORI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 w:eastAsia="es-MX"/>
              </w:rPr>
              <w:t>AÑ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 w:eastAsia="es-MX"/>
              </w:rPr>
              <w:t>TIP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IRCUITOS EN INGENIERIA ELECTRI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ILLING, HUGH HILDERE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ONTINENT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IRCUITOS EN INGENIERIA ELECTRI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ILLING, HUGH HILDERE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ONTINENT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IRCUITOS EN INGENIERIA ELECTRI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ILLING, HUGH HILDERE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ONTINENT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NUEVO DICCIONARIO REVISAD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PLETON-CUYA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ENTICE-HALL, INC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NUEVO DICCIONARIO REVISAD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PLETON-CUYA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ENTICE-HALL, INC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NUEVO DICCIONARIO REVISAD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PLETON-CUYA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ENTICE-HALL, INC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THE UNIVERSITY OF CHICAGO SPANISH - ENGLISH , ENGLISH - SPANISH. DICTIONAR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STILLO, CARLOS - OTTO, F. BOND (compiled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OCKET BOO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THE UNIVERSITY OF CHICAGO SPANISH - ENGLISH , ENGLISH - SPANISH. DICTIONAR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STILLO, CARLOS - OTTO, F. BOND (compiled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OCKET BOO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FUNDAMENTOS DE METROLOGIA ELECTRICA - TOMO 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KARCZ, ANDRES M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ARCOMB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FUNDAMENTOS DE METROLOGIA ELECTRICA - TOMO I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KARCZ, ANDRES M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ARCOMB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FUNDAMENTOS DE METROLOGIA ELECTRICA - TOMO II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KARCZ, ANDRES M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ARCOMB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 TECNICO INGLES - ESPAÑ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ALGORN, GU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ARAINF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 TECNICO INGLES - ESPAÑ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ALGORN, GU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ARAINF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iccionarios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ESENTACION DE LA EMPRESA 'ELECTRICITE DE FRANCE'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GELMETTI, JORG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E.P.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unte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ESENTACION DE LA EMPRESA 'ELECTRICITE DE FRANCE'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GELMETTI, JORG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E.P.E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unte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TALOGO GENERAL SKF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talog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TALOGO GENERAL SKF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K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talog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II CONGRESO ARGENTINO DE INGENIERIA RURA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DIR 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unte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II CONGRESO ARGENTINO DE INGENIERIA RURA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DIR 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unte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II CONGRESO ARGENTINO DE INGENIERIA RURA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DIR 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Apunte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IDENTIFICACION Y PREVENCION DE LA CORROSION UNA MANERA DE REDUCIR COSTO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DE CRISTOFARO, NORMA - ALANIS, IRENE - TREVANI, LILIANA - ALVAREZ, N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Follet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TALOGO 1996 SANDVI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ANDVIK COROMA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SANDV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atalog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EL URBANISM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BARDET, GAST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EUDEB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ÉTODO PARA LA DOSIFICACIÓN DE HORMIGON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GARCIA BALADO, JUAN F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INSTITUTO DEL CEMENTO PORTLAND ARGENTI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Guia Técnica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ÉTODO PARA LA DOSIFICACIÓN DE HORMIGON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GARCIA BALADO, JUAN F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INSTITUTO DEL CEMENTO PORTLAND ARGENTI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Guia Técnica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OGRAMACIÓN ORIENTADA A OBJETO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JOYANES AGUILAR, LUI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MC GRAW HIL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URSO DE INFORMÁTICA - TOMO 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OVENEME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URSO DE INFORMÁTICA - TOMO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OVENEM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URSO DE INFORMÁTICA - TOMO 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OVENEM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CURSO DE INFORMÁTICA - TOMO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PROVENEME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19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 w:eastAsia="es-MX"/>
              </w:rPr>
              <w:t>Libro</w:t>
            </w:r>
          </w:p>
        </w:tc>
      </w:tr>
    </w:tbl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2"/>
        </w:numPr>
        <w:rPr>
          <w:b/>
          <w:b/>
          <w:lang w:val="es-MX"/>
        </w:rPr>
      </w:pPr>
      <w:r>
        <w:rPr>
          <w:b/>
          <w:lang w:val="es-MX"/>
        </w:rPr>
        <w:t xml:space="preserve">¿Qué regresaría la ejecución de cada una de las siguientes consultas sobre la lista anterior? </w:t>
      </w:r>
    </w:p>
    <w:p>
      <w:pPr>
        <w:pStyle w:val="Prrafodelista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729"/>
        <w:gridCol w:w="1711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</w:t>
            </w:r>
          </w:p>
        </w:tc>
        <w:tc>
          <w:tcPr>
            <w:tcW w:w="87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(from x in listaLibros orderby x.Titulo descending select x).First().Nombre _________________________________________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</w:t>
            </w:r>
          </w:p>
        </w:tc>
        <w:tc>
          <w:tcPr>
            <w:tcW w:w="87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listaLibros.Select(p=&gt;p.Tipo).Distinct().Count()______________________________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</w:t>
            </w:r>
          </w:p>
        </w:tc>
        <w:tc>
          <w:tcPr>
            <w:tcW w:w="87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listaLibros.FirstOrDefault().Editorial________________________________________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</w:t>
            </w:r>
          </w:p>
        </w:tc>
        <w:tc>
          <w:tcPr>
            <w:tcW w:w="87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(from p in listaLibros  orderby p.Autor, p.Titulo select p.Titulo+","+p.Editorial).LastOrDefault()_____________________________________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</w:t>
            </w:r>
          </w:p>
        </w:tc>
        <w:tc>
          <w:tcPr>
            <w:tcW w:w="8729" w:type="dxa"/>
            <w:tcBorders/>
          </w:tcPr>
          <w:p>
            <w:pPr>
              <w:pStyle w:val="Normal"/>
              <w:spacing w:lineRule="auto" w:line="360"/>
              <w:rPr>
                <w:rFonts w:ascii="Consolas" w:hAnsi="Consolas" w:cs="Consolas"/>
                <w:sz w:val="20"/>
                <w:szCs w:val="20"/>
                <w:lang w:val="es-MX" w:eastAsia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(from d in listaLibros where d.Titulo.Contains("h") select d).Last().Editoria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_______________________________________________________________________________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</w:t>
            </w:r>
          </w:p>
        </w:tc>
        <w:tc>
          <w:tcPr>
            <w:tcW w:w="87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(from x in listaLibros.Where(x=&gt;x.Editorial!="</w:t>
            </w:r>
            <w:r>
              <w:rPr>
                <w:rFonts w:cs="Arial" w:ascii="Arial" w:hAnsi="Arial"/>
                <w:sz w:val="14"/>
                <w:szCs w:val="14"/>
                <w:lang w:val="es-MX" w:eastAsia="es-MX"/>
              </w:rPr>
              <w:t xml:space="preserve"> MC GRAW HILL</w:t>
            </w:r>
            <w:r>
              <w:rPr>
                <w:rFonts w:cs="Consolas" w:ascii="Consolas" w:hAnsi="Consolas"/>
                <w:sz w:val="20"/>
                <w:szCs w:val="20"/>
                <w:lang w:val="es-MX" w:eastAsia="es-MX"/>
              </w:rPr>
              <w:t>") select x.Titulo).Take(5).First()______________________________________________________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72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72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729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rea las siguientes instrucciones LINQ o lambda que ayuden a contestar las siguientes preguntas.</w:t>
            </w:r>
          </w:p>
          <w:p>
            <w:pPr>
              <w:pStyle w:val="Prrafodelista"/>
              <w:ind w:left="36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1.- Muestra una lista con los diferentes tipos de libros que existen.</w:t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2.- ¿Cuántos libros de editorial CONTINENTAL tiene la librería?</w:t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3.-Mostrar los títulos de los libros ordenados descendentemente por título y después por editorial.</w:t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/>
            </w:pPr>
            <w:r>
              <w:rPr>
                <w:lang w:val="es-MX"/>
              </w:rPr>
              <w:t xml:space="preserve">4.- ¿De cuántos </w:t>
            </w:r>
            <w:r>
              <w:rPr>
                <w:b/>
                <w:lang w:val="es-MX"/>
              </w:rPr>
              <w:t xml:space="preserve">libros </w:t>
            </w:r>
            <w:r>
              <w:rPr>
                <w:lang w:val="es-MX"/>
              </w:rPr>
              <w:t>no se sabe el año de la edición?</w:t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Prrafodelista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5.- Mostrar una lista de los libros que inicien con la letra “F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72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ind w:left="0" w:hanging="0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691"/>
      <w:gridCol w:w="553"/>
      <w:gridCol w:w="1452"/>
      <w:gridCol w:w="2555"/>
      <w:gridCol w:w="2367"/>
      <w:gridCol w:w="2188"/>
    </w:tblGrid>
    <w:tr>
      <w:trPr/>
      <w:tc>
        <w:tcPr>
          <w:tcW w:w="1901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0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5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6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1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21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374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188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1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ESTRUCTURA DE DATOS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3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17/11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21:00Z</dcterms:created>
  <dc:creator>cristina martinez</dc:creator>
  <dc:description/>
  <cp:keywords>Plantilla de Examen</cp:keywords>
  <dc:language>en-US</dc:language>
  <cp:lastModifiedBy>PC</cp:lastModifiedBy>
  <cp:lastPrinted>2014-10-06T09:56:00Z</cp:lastPrinted>
  <dcterms:modified xsi:type="dcterms:W3CDTF">2017-11-17T14:23:00Z</dcterms:modified>
  <cp:revision>3</cp:revision>
  <dc:subject/>
  <dc:title>NOMBRE:___________________________________</dc:title>
</cp:coreProperties>
</file>